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bl>
      <w:tblPr>
        <w:tblW w:w="9756" w:type="dxa"/>
        <w:jc w:val="left"/>
        <w:tblInd w:w="-1" w:type="dxa"/>
        <w:tblLayout w:type="fixed"/>
        <w:tblCellMar>
          <w:top w:w="0" w:type="dxa"/>
          <w:left w:w="71" w:type="dxa"/>
          <w:bottom w:w="0" w:type="dxa"/>
          <w:right w:w="71" w:type="dxa"/>
        </w:tblCellMar>
      </w:tblPr>
      <w:tblGrid>
        <w:gridCol w:w="854"/>
        <w:gridCol w:w="1125"/>
        <w:gridCol w:w="6119"/>
        <w:gridCol w:w="1658"/>
      </w:tblGrid>
      <w:tr>
        <w:trPr>
          <w:cantSplit w:val="true"/>
        </w:trPr>
        <w:tc>
          <w:tcPr>
            <w:tcW w:w="8098" w:type="dxa"/>
            <w:gridSpan w:val="3"/>
            <w:tcBorders/>
          </w:tcPr>
          <w:p>
            <w:pPr>
              <w:pStyle w:val="Normal"/>
              <w:tabs>
                <w:tab w:val="clear" w:pos="708"/>
                <w:tab w:val="left" w:pos="1255" w:leader="none"/>
                <w:tab w:val="left" w:pos="3055" w:leader="none"/>
              </w:tabs>
              <w:spacing w:lineRule="auto" w:line="240" w:before="0" w:after="0"/>
              <w:rPr>
                <w:rFonts w:ascii="Arial" w:hAnsi="Arial" w:eastAsia="Times New Roman" w:cs="Arial"/>
                <w:b/>
                <w:b/>
                <w:sz w:val="40"/>
                <w:szCs w:val="20"/>
                <w:lang w:eastAsia="de-DE"/>
              </w:rPr>
            </w:pPr>
            <w:r>
              <w:rPr>
                <w:rFonts w:eastAsia="Times New Roman" w:cs="Arial" w:ascii="Arial" w:hAnsi="Arial"/>
                <w:b/>
                <w:color w:val="000000"/>
                <w:sz w:val="40"/>
                <w:szCs w:val="20"/>
                <w:lang w:eastAsia="de-DE"/>
              </w:rPr>
              <w:t>Ausschreibungstext</w:t>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40"/>
                <w:szCs w:val="20"/>
                <w:lang w:eastAsia="de-DE"/>
              </w:rPr>
            </w:pPr>
            <w:r>
              <w:rPr>
                <w:rFonts w:eastAsia="Times New Roman" w:cs="Arial" w:ascii="Arial" w:hAnsi="Arial"/>
                <w:b/>
                <w:sz w:val="4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125"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6119"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125"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6119"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c>
          <w:tcPr>
            <w:tcW w:w="854" w:type="dxa"/>
            <w:tcBorders/>
          </w:tcPr>
          <w:p>
            <w:pPr>
              <w:pStyle w:val="Normal"/>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Titel</w:t>
            </w:r>
          </w:p>
        </w:tc>
        <w:tc>
          <w:tcPr>
            <w:tcW w:w="1125" w:type="dxa"/>
            <w:tcBorders/>
          </w:tcPr>
          <w:p>
            <w:pPr>
              <w:pStyle w:val="Normal"/>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Menge</w:t>
            </w:r>
          </w:p>
        </w:tc>
        <w:tc>
          <w:tcPr>
            <w:tcW w:w="6119" w:type="dxa"/>
            <w:tcBorders/>
          </w:tcPr>
          <w:p>
            <w:pPr>
              <w:pStyle w:val="Normal"/>
              <w:tabs>
                <w:tab w:val="clear" w:pos="708"/>
                <w:tab w:val="left" w:pos="1255" w:leader="none"/>
                <w:tab w:val="left" w:pos="3055" w:leader="none"/>
              </w:tabs>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Beschreibung</w:t>
            </w:r>
          </w:p>
        </w:tc>
        <w:tc>
          <w:tcPr>
            <w:tcW w:w="1658" w:type="dxa"/>
            <w:tcBorders/>
          </w:tcPr>
          <w:p>
            <w:pPr>
              <w:pStyle w:val="Normal"/>
              <w:snapToGrid w:val="false"/>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color w:val="000000"/>
                <w:sz w:val="20"/>
                <w:szCs w:val="24"/>
                <w:lang w:eastAsia="de-DE"/>
              </w:rPr>
            </w:pPr>
            <w:r>
              <w:rPr>
                <w:rFonts w:eastAsia="Times New Roman" w:cs="Arial" w:ascii="Arial" w:hAnsi="Arial"/>
                <w:b/>
                <w:color w:val="000000"/>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1.1</w:t>
            </w:r>
          </w:p>
        </w:tc>
        <w:tc>
          <w:tcPr>
            <w:tcW w:w="1125"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1 Stück</w:t>
            </w:r>
          </w:p>
        </w:tc>
        <w:tc>
          <w:tcPr>
            <w:tcW w:w="6119"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b/>
                <w:color w:val="000000"/>
                <w:sz w:val="20"/>
                <w:szCs w:val="24"/>
                <w:lang w:eastAsia="de-DE"/>
              </w:rPr>
              <w:t>Standard-Rechenzentrum 60kW, 6+1 Racks, inkl. Kühlung und USV im Sicherheitsraumsystem</w:t>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6119" w:type="dxa"/>
            <w:tcBorders/>
          </w:tcPr>
          <w:p>
            <w:pPr>
              <w:pStyle w:val="Normal"/>
              <w:autoSpaceDE w:val="false"/>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9756" w:type="dxa"/>
        <w:jc w:val="left"/>
        <w:tblInd w:w="-1" w:type="dxa"/>
        <w:tblLayout w:type="fixed"/>
        <w:tblCellMar>
          <w:top w:w="0" w:type="dxa"/>
          <w:left w:w="71" w:type="dxa"/>
          <w:bottom w:w="0" w:type="dxa"/>
          <w:right w:w="71" w:type="dxa"/>
        </w:tblCellMar>
      </w:tblPr>
      <w:tblGrid>
        <w:gridCol w:w="854"/>
        <w:gridCol w:w="1125"/>
        <w:gridCol w:w="2981"/>
        <w:gridCol w:w="3138"/>
        <w:gridCol w:w="1658"/>
      </w:tblGrid>
      <w:tr>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6119" w:type="dxa"/>
            <w:gridSpan w:val="2"/>
            <w:tcBorders/>
          </w:tcPr>
          <w:p>
            <w:pPr>
              <w:pStyle w:val="Normal"/>
              <w:autoSpaceDE w:val="false"/>
              <w:spacing w:lineRule="auto" w:line="240" w:before="0" w:after="0"/>
              <w:jc w:val="both"/>
              <w:rPr/>
            </w:pPr>
            <w:r>
              <w:rPr>
                <w:rFonts w:eastAsia="Times New Roman" w:cs="Arial" w:ascii="Arial" w:hAnsi="Arial"/>
                <w:color w:val="000000"/>
                <w:sz w:val="20"/>
                <w:szCs w:val="24"/>
                <w:lang w:eastAsia="de-DE"/>
              </w:rPr>
              <w:t>Voll funktionsfähiges Rechenzentrum bestehend aus einer ITK-Klimazone für Server- und Netzwerksysteme und einer E-Klimazone für USV- und Niederspannungsschaltanlage.</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Die ITK-Klimazone beinhaltet eine Rackreihe (Tiefe 1200 mm) mit 6 Serverracks und einem Netzwerkrack  und ist gegenüber der E-Klimazone mit selbstschließenden Schiebetüren im Kaltgang und Warmgang komplett abgetrennt.</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 xml:space="preserve">Das Standard-Rechenzentrum ist von einem modularen IT-Sicherheitsraum maßgenau umschlossen. Alle Verbindungselemente des Raumsystemes sind demontierbar und wieder verwendbar ausgelegt. Die Konstruktion erfolgt in Stahl-Kassetten-Bauweise. Der IT-Sicherheitsraum dient im Sinne eines „Raum-in-Raum“ Systems der Minderung physikalischer Bedrohungspotentiale und mit einem Schottpanel oberhalb der Racksysteme der gezielten Trennung der Klimazonen.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Folgende Wertigkeiten sind gemäß der genannten Anforderungen geprüft und zertifiziert nachgewiesen:</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Brandschutz F90 nach DIN 4102</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Einbruchsschutz  WK2 nach ENV 1630</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Staubschutz IP5X nach EN 60529</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Wasserschutz IPX6 nach EN 60529</w:t>
            </w:r>
          </w:p>
          <w:p>
            <w:pPr>
              <w:pStyle w:val="Normal"/>
              <w:numPr>
                <w:ilvl w:val="0"/>
                <w:numId w:val="1"/>
              </w:numPr>
              <w:autoSpaceDE w:val="false"/>
              <w:spacing w:lineRule="auto" w:line="240" w:before="0" w:after="0"/>
              <w:jc w:val="both"/>
              <w:rPr/>
            </w:pPr>
            <w:r>
              <w:rPr>
                <w:rFonts w:eastAsia="Times New Roman" w:cs="Arial" w:ascii="Arial" w:hAnsi="Arial"/>
                <w:color w:val="000000"/>
                <w:sz w:val="20"/>
                <w:szCs w:val="24"/>
                <w:lang w:eastAsia="de-DE"/>
              </w:rPr>
              <w:t>Rauchgasdichtigkeit in Anlehnung an DIN 18095</w:t>
            </w:r>
          </w:p>
          <w:p>
            <w:pPr>
              <w:pStyle w:val="Normal"/>
              <w:numPr>
                <w:ilvl w:val="0"/>
                <w:numId w:val="1"/>
              </w:numPr>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Elektromagnetische Verträglichkeit (EMV) gemäß Prüfnachweis bezüglich  hochfrequenter Ein- und Ausstrahlung</w:t>
            </w:r>
          </w:p>
          <w:p>
            <w:pPr>
              <w:pStyle w:val="Normal"/>
              <w:autoSpaceDE w:val="false"/>
              <w:spacing w:lineRule="auto" w:line="240" w:before="0" w:after="0"/>
              <w:ind w:left="360" w:hanging="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Alle Nachweise müssen  in Form einer Systemzertifizierung vorlieg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iese bestätigt die Prüf- und Zertifizierungskonformität des IT-Sicherheitsraumes inklusive aller Einbaumodule (Tür, Kabel- und Rohrschottung, Klima-, Überdruckschieber). Kabel- und Rohreinführungen sind entsprechend der Wertigkeiten des Raumsystems ausgeführt. Die Zutrittstüre ist als Brandschutztüre mit Anschlag DIN links und ohne Feststelleinrichtung ausgelegt und entspricht den vorstehend aufgeführten Prüfkriterien.  Die Öffnung der Tür erfolgt mit einer Profilhalbzylinder-Schließung und alternativ über eine bauseitige elektrische Ansteuerung. Klima- und Überdruckschieber für die Ableitung des Überdrucks im Falle der Auslösung einer Löschung entsprechen den vorstehend aufgeführten Prüfkriterien. Die Schließung der Schieber erfolgt fremdenergieunabhängig.</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er 600 mm breite Warmgang und der 950 mm breite Kaltgang werden damit innerhalb der umschließenden Kubatur geschottet  und dazu oberhalb der Server-/Netzwerkracks mit einem Schottpanel verseh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 xml:space="preserve">Das Standard-Rechenzentrum beinhaltet eine funktionsfähig installierte Doppelbodenkonstruktion, die mit Luftansauggittern und Luftausblasgittern in Bauform tauchbadverzinkter Gitterroste ausgestattet ist.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Innerhalb des Doppelboden-Hohlraumes sind Umluftkühleinheiten  (UKE) eingebaut. Die UKEs benötigen keinen Platz innerhalb der Racks (Zero U).</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sz w:val="20"/>
                <w:szCs w:val="24"/>
                <w:lang w:eastAsia="de-DE"/>
              </w:rPr>
              <w:t>Unter jedem Server Rack ist eine UKE installiert</w:t>
            </w:r>
            <w:r>
              <w:rPr>
                <w:rFonts w:eastAsia="Times New Roman" w:cs="Arial" w:ascii="Arial" w:hAnsi="Arial"/>
                <w:color w:val="000000"/>
                <w:sz w:val="20"/>
                <w:szCs w:val="24"/>
                <w:lang w:eastAsia="de-DE"/>
              </w:rPr>
              <w:t>. Je UKE ist eine Nenn-Kühlleistung von 12kW verfügbar, die durchschnittliche Belastbarkeit jedes Racks mit Wärmelast beträgt demnach 10 kW bei Einhaltung einer n+1-Redundanz über die Gesamtzahl der Umluftkühlsysteme.</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ie Vorlauftemperatur zur Kühlung beträgt 20°C bei Einhaltung der Temperaturgrenzwerte gem. ASHRAE 2008 (max. 27°C) innerhalb des Kaltganges.</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Die USV-Klimazone verfügt über eine weitere UKE zur Abfuhr der USV-Abwärme . Durch direkte Ansaugung der USV-Kühlluft wird innerhalb der Klimazone ein Temperaturniveau von max. 22°C, entsprechend der Richtlinien der Eurobat für die Umgebung von 10 Jahres-Batterien, eingehalt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ie gekühlte Zuluft wird im Kaltgang durch unter der Gitterrostebene liegende EC-Ventilatoren eingeblasen werden. Zwischen Ventilatorschutzgitter und Gitterrostebene sind Planfiltervliese zur Umluftfiltrierung eingebau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Vorlauftemperatur und Drehzahl der EC-Ventilatoren werden durch einen Controller im Standard-Rechenzentrum gesteuert, der zwecks Optimierung der Energieeffizienz mit dem Controller der optional lieferbaren Kältestation per Systembus kommuniziert. Der Controller ist nicht in den IT-Racks untergebracht und benötigt somit keine Höheneinheiten innerhalb der IT-Racks.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wird betriebsbereit mit einem Kälteleitungssystem aus Polypropylen ausgestattet, die Anbindung der einzelnen Wärmetauscher erfolgt mit Hochdruckschläuch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color w:val="FF0000"/>
                <w:sz w:val="20"/>
                <w:szCs w:val="24"/>
                <w:lang w:eastAsia="de-DE"/>
              </w:rPr>
            </w:pPr>
            <w:r>
              <w:rPr>
                <w:rFonts w:eastAsia="Times New Roman" w:cs="Arial" w:ascii="Arial" w:hAnsi="Arial"/>
                <w:color w:val="FF0000"/>
                <w:sz w:val="20"/>
                <w:szCs w:val="24"/>
                <w:lang w:eastAsia="de-DE"/>
              </w:rPr>
              <w:t xml:space="preserve">Notwendiger Kaltwassersatz wird von Kundenseite gestellt: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muss mit einem Durchgangs-Regelkugelhahn zur Regelung der Zulufttemperatur auf Sollvorgabe, einem Flowmeter und zwei Temperatursensoren zur Messung der Durchsatzmenge an Kühlmedium, zur Messung der Vor- und Rücklauftemperatur sowie zur Berechnung der Wärmeleistung ausstattet sei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color w:val="FF0000"/>
                <w:sz w:val="20"/>
                <w:szCs w:val="24"/>
                <w:lang w:eastAsia="de-DE"/>
              </w:rPr>
            </w:pPr>
            <w:r>
              <w:rPr>
                <w:rFonts w:eastAsia="Times New Roman" w:cs="Arial" w:ascii="Arial" w:hAnsi="Arial"/>
                <w:color w:val="FF0000"/>
                <w:sz w:val="20"/>
                <w:szCs w:val="24"/>
                <w:lang w:eastAsia="de-DE"/>
              </w:rPr>
              <w:t>Notwendiger Kaltwassersatz muss geliefert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muss ohne Regelkugelhahn und Sensoren im Kühlmedium geliefert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Die Regelung der Medienmenge übernimmt die drehzahlgeregelte Pumpe der Kältestation des Standard-Rechenzentrums, die Sensorik ist in der Kältestation eingebaut.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Das Standard-Rechenzentrum ist mit einer modularen USV-Anlage mit 20 kW-Modulen ausgestattet. Die Bestückung ist mit USV-Modulen n+1-redundant, zur Abdeckung der möglichen elektrischen Anschlussleistung der ITK-Hardware von 60kW wird das USV-System mit 4 Modulen ausgeliefer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Die USV-Anlage verfügt über 10 Batteriestränge mit 28Ah-Batterien, die allen USV-Modulen gemeinsam zugeordnet sind und eine Autonomiezeit von 13 Minuten gewährleisten.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beinhaltet eine Schaltanlage mit Sicherungsabgängen für die eingebaute Rackreihe. Die Schaltanlage enthält auf zwei Felder verteilte Sicherungsabgänge zum Aufbau einer A+B-Stromversorgung. Die USV-Anlage speist den Stromversorgungspfad A. Die B-Versorgung muss über einen Überspannungsschutz ans Versorger-Netz angeschlossen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Ausgehend von der Schaltanlage sind die Stromverteilschienen der einzelnen Racks betriebsfertig verkabelt. Als Stromverteilschienen müssen Power Distribution Units mit 24 C13 und 6 C19 Abgängen eingesetzt werden. Jedes Rack erhält zwei PDU zum Aufbau einer A+B-Stromversorgung</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ie Führung der Stromversorgung erfolgt oberhalb der Racks. Die Datenleitungen werden getrennt von den Stromversorgungsleitungen zu den IT-Racks geführt. Die Installation der Datenleitungen ist eine </w:t>
            </w:r>
            <w:r>
              <w:rPr>
                <w:rFonts w:eastAsia="Times New Roman" w:cs="Arial" w:ascii="Arial" w:hAnsi="Arial"/>
                <w:b/>
                <w:sz w:val="20"/>
                <w:szCs w:val="24"/>
                <w:lang w:eastAsia="de-DE"/>
              </w:rPr>
              <w:t>bauseitige Leistung.</w:t>
            </w:r>
          </w:p>
          <w:p>
            <w:pPr>
              <w:pStyle w:val="Normal"/>
              <w:autoSpaceDE w:val="false"/>
              <w:spacing w:lineRule="auto" w:line="240" w:before="0" w:after="0"/>
              <w:jc w:val="both"/>
              <w:rPr>
                <w:rFonts w:ascii="Arial" w:hAnsi="Arial" w:eastAsia="Times New Roman" w:cs="Arial"/>
                <w:b/>
                <w:b/>
                <w:sz w:val="20"/>
                <w:szCs w:val="24"/>
                <w:lang w:eastAsia="de-DE"/>
              </w:rPr>
            </w:pPr>
            <w:r>
              <w:rPr>
                <w:rFonts w:eastAsia="Times New Roman" w:cs="Arial" w:ascii="Arial" w:hAnsi="Arial"/>
                <w:b/>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Beleuchtung und Service-Steckdose sind über einen FI-Schalter abgesichert. Eine Notausgangbeleuchtung ist montier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Das Standard-Rechenzentrum ist mit einer Brandfrühesterkennung ausgestattet. Die Luft wird hierzu aus dem Doppelboden des Warmgangs über ein perforiertes Kunststoffrohr angesaugt. Die Alarmierung erfolgt über ein Überwachungssystem mit Weboberfläche und SNMP Schnittstelle.</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ie Montage des Standard-Rechenzentrums wird direkt Vor-Ort durchgeführt  (ohne IT-Verkabelung. Anbindung an Kaltwassersatz und Stromnetz werden separat beauftragt).</w:t>
              <w:br/>
              <w:t xml:space="preserve">Die Montage des Raumsystems erfolgt von zertifiziertem Montagepersonal. Ein entsprechendes Zertifizierungswesen des Montagepersonals ist vorzuweisen.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tabs>
                <w:tab w:val="clear" w:pos="708"/>
                <w:tab w:val="right" w:pos="5864" w:leader="dot"/>
              </w:tabs>
              <w:autoSpaceDE w:val="false"/>
              <w:spacing w:lineRule="auto" w:line="240" w:before="0" w:after="0"/>
              <w:rPr/>
            </w:pPr>
            <w:r>
              <w:rPr>
                <w:rFonts w:eastAsia="Times New Roman" w:cs="Arial" w:ascii="Arial" w:hAnsi="Arial"/>
                <w:b/>
                <w:color w:val="000000"/>
                <w:sz w:val="20"/>
                <w:szCs w:val="24"/>
                <w:lang w:eastAsia="de-DE"/>
              </w:rPr>
              <w:t>Ausführungsvariante Standard-Rechenzentrum mit 6+1 Racks im Sicherheitsraumsystem</w:t>
              <w:br/>
            </w:r>
          </w:p>
        </w:tc>
        <w:tc>
          <w:tcPr>
            <w:tcW w:w="1658" w:type="dxa"/>
            <w:tcBorders/>
          </w:tcPr>
          <w:p>
            <w:pPr>
              <w:pStyle w:val="Normal"/>
              <w:snapToGrid w:val="false"/>
              <w:spacing w:lineRule="auto" w:line="240" w:before="0" w:after="0"/>
              <w:rPr>
                <w:rFonts w:ascii="Arial" w:hAnsi="Arial" w:eastAsia="Times New Roman" w:cs="Arial"/>
                <w:b/>
                <w:b/>
                <w:caps/>
                <w:color w:val="000000"/>
                <w:sz w:val="20"/>
                <w:szCs w:val="24"/>
                <w:lang w:eastAsia="de-DE"/>
              </w:rPr>
            </w:pPr>
            <w:r>
              <w:rPr>
                <w:rFonts w:eastAsia="Times New Roman" w:cs="Arial" w:ascii="Arial" w:hAnsi="Arial"/>
                <w:b/>
                <w:caps/>
                <w:color w:val="000000"/>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1559" w:leader="none"/>
                <w:tab w:val="left" w:pos="2693" w:leader="none"/>
                <w:tab w:val="right" w:pos="4678" w:leader="none"/>
              </w:tabs>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t>Abmessungen außen</w:t>
            </w:r>
          </w:p>
        </w:tc>
        <w:tc>
          <w:tcPr>
            <w:tcW w:w="3138" w:type="dxa"/>
            <w:tcBorders/>
          </w:tcPr>
          <w:p>
            <w:pPr>
              <w:pStyle w:val="Normal"/>
              <w:tabs>
                <w:tab w:val="clear" w:pos="708"/>
                <w:tab w:val="right" w:pos="1559" w:leader="none"/>
                <w:tab w:val="left" w:pos="2693" w:leader="none"/>
                <w:tab w:val="right" w:pos="4678" w:leader="none"/>
              </w:tabs>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t>Abmessungen innen</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 w:val="center" w:pos="4536" w:leader="none"/>
                <w:tab w:val="right" w:pos="9072" w:leader="none"/>
              </w:tabs>
              <w:spacing w:lineRule="auto" w:line="240" w:before="0" w:after="0"/>
              <w:rPr/>
            </w:pPr>
            <w:r>
              <w:rPr>
                <w:rFonts w:eastAsia="Times New Roman" w:cs="Arial" w:ascii="Arial" w:hAnsi="Arial"/>
                <w:sz w:val="20"/>
                <w:szCs w:val="20"/>
                <w:lang w:eastAsia="de-DE"/>
              </w:rPr>
              <w:t>Länge:</w:t>
              <w:tab/>
              <w:t>7500 mm</w:t>
            </w:r>
          </w:p>
        </w:tc>
        <w:tc>
          <w:tcPr>
            <w:tcW w:w="3138"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Länge:</w:t>
              <w:tab/>
              <w:t>730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Breite:</w:t>
              <w:tab/>
              <w:t>2950 mm</w:t>
            </w:r>
          </w:p>
        </w:tc>
        <w:tc>
          <w:tcPr>
            <w:tcW w:w="3138"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Breite:</w:t>
              <w:tab/>
              <w:t>275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Höhe:</w:t>
              <w:tab/>
              <w:t>2800 mm</w:t>
            </w:r>
          </w:p>
        </w:tc>
        <w:tc>
          <w:tcPr>
            <w:tcW w:w="3138" w:type="dxa"/>
            <w:tcBorders/>
          </w:tcPr>
          <w:p>
            <w:pPr>
              <w:pStyle w:val="Normal"/>
              <w:tabs>
                <w:tab w:val="clear" w:pos="708"/>
                <w:tab w:val="right" w:pos="2693" w:leader="dot"/>
              </w:tabs>
              <w:spacing w:lineRule="auto" w:line="240" w:before="0" w:after="0"/>
              <w:rPr/>
            </w:pPr>
            <w:r>
              <w:rPr>
                <w:rFonts w:eastAsia="Times New Roman" w:cs="Arial" w:ascii="Arial" w:hAnsi="Arial"/>
                <w:sz w:val="20"/>
                <w:szCs w:val="24"/>
                <w:lang w:eastAsia="de-DE"/>
              </w:rPr>
              <w:t>Höhe:</w:t>
              <w:tab/>
              <w:t>270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gridSpan w:val="2"/>
            <w:tcBorders/>
          </w:tcPr>
          <w:p>
            <w:pPr>
              <w:pStyle w:val="Normal"/>
              <w:tabs>
                <w:tab w:val="clear" w:pos="708"/>
                <w:tab w:val="right" w:pos="5812" w:leader="dot"/>
              </w:tabs>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br/>
            </w:r>
            <w:r>
              <w:rPr>
                <w:rFonts w:eastAsia="Times New Roman" w:cs="Arial" w:ascii="Arial" w:hAnsi="Arial"/>
                <w:sz w:val="20"/>
                <w:szCs w:val="20"/>
                <w:lang w:eastAsia="de-DE"/>
              </w:rPr>
              <w:t>Wände ohne Tür haben einen Montageabstand zur Gebäudewand von 100 mm. Die Raumdecke der Einhausung hat einen Montageabstand von 200 mm zur Gebäudedecke.</w:t>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bl>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Ausschreibungstext V02 Single 6 Sicherheitsra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04:00Z</dcterms:created>
  <dc:creator>Markus Schmidt de13549</dc:creator>
  <dc:description/>
  <cp:keywords/>
  <dc:language>en-US</dc:language>
  <cp:lastModifiedBy>de13549</cp:lastModifiedBy>
  <dcterms:modified xsi:type="dcterms:W3CDTF">2013-06-20T09:34:00Z</dcterms:modified>
  <cp:revision>9</cp:revision>
  <dc:subject/>
  <dc:title/>
</cp:coreProperties>
</file>