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Ausschreibungstext</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120kW, 12+2 Racks, inkl. Kühlung und USV im Standard 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Voll funktionsfähiges Rechenzentrum bestehend aus einer ITK-Klimazone für Server- und Netzwerksysteme und einer E-Klimazone für USV- und Niederspannungsschaltanlag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ITK-Klimazone beinhaltet 2 Rackreihen (Tiefe 1200 mm) mit jeweils 6 Serverracks und einem Netzwerkrack und ist gegenüber der E-Klimazone mit selbstschließenden Schiebetüren im Kaltgang und Warmgang komplett abgetrennt.</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Beide Klimazonen sind von einer komplett umschließenden Einhausung aus doppelwandigen, geschäumten Wand- und Dachelementen mit 30mm Wandstärke umgeb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und der 1200 mm breite Kaltgang sind damit innerhalb der umschließenden Kubatur geschottet und dazu oberhalb der Server-/Netzwerkracks mit einem Schottpanel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Innerhalb des Doppelboden-Hohlraumes sind Umluftkühleinheiten  (UKE) eingebaut. Die UKEs benötigen keinen Platz innerhalb der Racks (Zero U).</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Unter jedem Server Rack ist eine UKE installiert. Je UKE ist eine Nenn-Kühlleistung von 12kW verfügbar, die durchschnittliche Belastbarkeit jedes Racks mit Wärmelast beträgt demnach 10 kW, bei Einhaltung einer n+2-Redundanz über die Gesamtzahl der Umluftkühlsystem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USV-Klimazone verfügt über eine weitere UKE zur Abfuhr der USV-Abwärme. Durch direkte Ansaugung der USV-Kühlluft wird innerhalb der Klimazone ein Temperaturniveau von max. 22°C, entsprechend der Richtlinien der Eurobat für die Umgebung von 10 Jahres-Batterien, eingehalt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Rechenzentrum gesteuert, der zwecks Optimierung der Energieeffizienz mit dem Controller der optional lieferbaren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betriebsbereit mit einem Kälteleitungssystem aus Polypropylen ausgestattet, die Anbindung der einzelnen Wärmetauscher erfolgt mit Hochdruckschläuch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ist mit zwei modularen USV-Anlagen mit 20 kW-Modulen ausgestattet. Die Bestückung mit USV-Modulen ist je USV n+1-redundant, zur Abdeckung der möglichen elektrischen Anschlussleistung der ITK-Hardware von </w:t>
              <w:br/>
              <w:t>2 x 60kW wird jedes USV-System mit 4 Modulen ausgelief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Jede USV-Anlage verfügt über 10 Batteriestränge mit 28Ah-Batterien, die allen USV-Modulen gemeinsam zugeordnet sind und eine Autonomiezeit von 13 Minuten gewährleist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beinhaltet zwei Schaltanlagen mit Sicherungsabgängen für die zugeordnete Rackreihe. Die Schaltanlage enthält auf zwei Felder verteilte Sicherungsabgänge zum Aufbau einer A+B-Stromversorgung. Die USV-Anlage speist den Stromversorgungspfad A.</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B-Versorgung muss über einen Überspannungsschutz ans Versorger-Netz angeschlossen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n beiden Schaltanlagen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pPr>
            <w:r>
              <w:rPr>
                <w:rFonts w:eastAsia="Times New Roman" w:cs="Arial" w:ascii="Arial" w:hAnsi="Arial"/>
                <w:sz w:val="20"/>
                <w:szCs w:val="24"/>
                <w:lang w:eastAsia="de-DE"/>
              </w:rPr>
              <w:t xml:space="preserve">Das Standard-Rechenzentrum Data Center ist nach Installation und Inbetriebnahme mit Ausnahme der Datenverkabelung komplett betriebsfertig einschl. Betriebsstrom-Verkabelung und Kälteleistungssystem.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 xml:space="preserve">Ausführungsvariante Standard-Rechenzentrum mit 12+2 Racks, USV, im Standard Raum </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änge:</w:t>
              <w:tab/>
              <w:t>706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84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478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4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1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Double 6 Standard Raum</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54:00Z</dcterms:created>
  <dc:creator>Markus Schmidt de13549</dc:creator>
  <dc:description/>
  <dc:language>en-US</dc:language>
  <cp:lastModifiedBy>de13549</cp:lastModifiedBy>
  <dcterms:modified xsi:type="dcterms:W3CDTF">2013-06-20T12:57:00Z</dcterms:modified>
  <cp:revision>3</cp:revision>
  <dc:subject/>
  <dc:title/>
</cp:coreProperties>
</file>