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Leistungsverzeichnis</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90kW, 8+1 Racks, inkl. Kühlung im Sicherheitsrau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Voll funktionsfähiges Standard-Rechenzentrum bestehend aus einer Rackreihe (Tiefe 1200 mm) mit 8 Serverracks und einem Netzwerkrack sowie einer komplett umschließenden Einhausung.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ist von einem modularen IT-Sicherheitsraum maßgenau umschlossen. Alle Verbindungselemente des Raumsystems sind demontierbar und wieder verwendbar ausgelegt. Die Konstruktion erfolgt in Stahl-Kassetten-Bauweise. Der IT-Sicherheitsraum dient im Sinne eines „Raum-in-Raum“ Systems der Minderung physikalischer Bedrohungspotentiale und mit einem Schottpanel oberhalb der Racksysteme der gezielten Trennung der Klimazonen.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Folgende Wertigkeiten sind gemäß der genannten Anforderungen geprüft und zertifiziert nachgewiesen:</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andschutz F90 nach DIN 4102</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inbruchsschutz  WK2 nach ENV 1630</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Staubschutz IP5X nach EN 60529</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Wasserschutz IPX6 nach EN 60529</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Rauchgasdichtigkeit in Anlehnung an DIN 18095</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lektromagnetische Verträglichkeit (EMV) gemäß Prüfnachweis bezüglich  hochfrequenter Ein- und Ausstrahlung</w:t>
            </w:r>
          </w:p>
          <w:p>
            <w:pPr>
              <w:pStyle w:val="Normal"/>
              <w:autoSpaceDE w:val="false"/>
              <w:spacing w:lineRule="auto" w:line="240" w:before="0" w:after="0"/>
              <w:ind w:left="360" w:hanging="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lle Nachweise müssen in Form einer Systemzertifizierung vorlieg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Diese bestätigt die Prüf- und Zertifizierungskonformität des IT-Sicherheitsraumes inklusive aller Einbaumodule (Tür, Kabel- und Rohrschottung, Klima-, Überdruckschieber). Kabel- und Rohreinführungen in den Sicherheitsraum sind entsprechend der Wertigkeiten des Raumsystems ausgeführ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Zutrittstüre ist als Brandschutztüre mit Anschlag DIN links und ohne Feststelleinrichtung ausgelegt und entspricht den vorstehend aufgeführten Prüfkriterien.  Die Öffnung der Tür erfolgt mit einer Profilhalbzylinder-Schließung und alternativ über eine bauseitige elektrische Ansteuerung. Klima- und Überdruckschieber für die Ableitung des Überdrucks im Falle der Auslösung einer Löschung entsprechen den vorstehend aufgeführten Prüfkriterien. Die Schließung der Schieber erfolgt fremdenergieunabhängig.</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600 mm breite Warmgang ist innerhalb der umschließenden Kubatur geschottet und mit Schiebetür versehen. Der Kaltgang ist 950 mm breit und ist luftseitig mit dem Zutrittsbereich verbund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Innerhalb des Doppelbodens sind Umluftkühleinheiten  (UKE) eingebaut. Die UKEs benötigen keinen Platz innerhalb der Racks (Zero U). </w:t>
            </w:r>
          </w:p>
          <w:p>
            <w:pPr>
              <w:pStyle w:val="Normal"/>
              <w:autoSpaceDE w:val="false"/>
              <w:spacing w:lineRule="auto" w:line="240" w:before="0" w:after="0"/>
              <w:jc w:val="both"/>
              <w:rPr/>
            </w:pPr>
            <w:r>
              <w:rPr>
                <w:rFonts w:eastAsia="Times New Roman" w:cs="Arial" w:ascii="Arial" w:hAnsi="Arial"/>
                <w:sz w:val="20"/>
                <w:szCs w:val="24"/>
                <w:lang w:eastAsia="de-DE"/>
              </w:rPr>
              <w:t>Unter jedem Server Rack ist ein UKE installiert</w:t>
            </w:r>
            <w:r>
              <w:rPr>
                <w:rFonts w:eastAsia="Times New Roman" w:cs="Arial" w:ascii="Arial" w:hAnsi="Arial"/>
                <w:color w:val="000000"/>
                <w:sz w:val="20"/>
                <w:szCs w:val="24"/>
                <w:lang w:eastAsia="de-DE"/>
              </w:rPr>
              <w:t>. Je UKE ist eine Nenn-Kühlleistung von 11kW verfügbar, die durchschnittliche Belastbarkeit jedes Racks mit Wärmelast beträgt 9,5 kW bei Einhaltung einer n+1-Redundanz über die Gesamtzahl der Umluftkühlsysteme. 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Vorlauftemperatur und Drehzahl der EC-Ventilatoren werden durch einen Controller im Standard Rechenzentrum gesteuert, der zwecks Optimierung der Energieeffizienz mit dem Controller der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eastAsia="Times New Roman"/>
              </w:rPr>
            </w:pPr>
            <w:r>
              <w:rPr>
                <w:rFonts w:eastAsia="Arial" w:cs="Arial" w:ascii="Arial" w:hAnsi="Arial"/>
                <w:sz w:val="20"/>
                <w:szCs w:val="24"/>
                <w:lang w:eastAsia="de-DE"/>
              </w:rPr>
              <w:t xml:space="preserve">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wird betriebsbereit mit einem Kälteleitungssystem aus Polypropylen ausgestattet, die Anbindung der einzelnen Wärmetauscher erfolgt mit Hochdruckschläuchen.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ist mit einem Durchgangs-Regelkugelhahn zur Regelung der Zulufttemperatur auf Sollvorgabe, einem Flowmeter und zwei Temperatursensoren zur Messung der Durchsatzmenge an Kühlmedium, zur Messung der Vor- und Rücklauftemperatur sowie zur Berechnung der Wärmeleistung ausstatte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wird ohne Regelkugelhahn und Sensoren im Kühlmedium gelief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b/>
              <w:tab/>
              <w:tab/>
              <w:tab/>
              <w:tab/>
            </w:r>
          </w:p>
          <w:p>
            <w:pPr>
              <w:pStyle w:val="Normal"/>
              <w:autoSpaceDE w:val="false"/>
              <w:spacing w:lineRule="auto" w:line="240" w:before="0" w:after="0"/>
              <w:jc w:val="both"/>
              <w:rPr/>
            </w:pPr>
            <w:r>
              <w:rPr>
                <w:rFonts w:eastAsia="Times New Roman" w:cs="Arial" w:ascii="Arial" w:hAnsi="Arial"/>
                <w:sz w:val="20"/>
                <w:szCs w:val="24"/>
                <w:lang w:eastAsia="de-DE"/>
              </w:rPr>
              <w:t>Das Standard Rechenzentrum beinhaltet eine Schaltanlage mit Sicherungsabgängen für die Rackreihe. Die Schaltanlage enthält auf zwei Felder verteilte Sicherungsabgänge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ie Montage des Standard-Rechenzentrums wird direkt Vor-Ort durchgeführt  (Ohne IT-Verkabelung. Anbindung an Kaltwassersatz und Stromnetz werden separat beauftragt).</w:t>
              <w:br/>
              <w:t xml:space="preserve">Die Montage des Raumsystems erfolgt von zertifiziertem Montagepersonal. Ein entsprechendes Zertifizierungswesen des Montagepersonals ist vorzuweisen.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icherheitsraum 8+1 Racks</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pPr>
            <w:r>
              <w:rPr>
                <w:rFonts w:eastAsia="Times New Roman" w:cs="Arial" w:ascii="Arial" w:hAnsi="Arial"/>
                <w:sz w:val="20"/>
                <w:szCs w:val="20"/>
                <w:lang w:eastAsia="de-DE"/>
              </w:rPr>
              <w:t>Länge:</w:t>
              <w:tab/>
              <w:t>750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Länge:</w:t>
              <w:tab/>
              <w:t>73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295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75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280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27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tabs>
                <w:tab w:val="clear" w:pos="708"/>
                <w:tab w:val="right" w:pos="5812" w:leader="dot"/>
              </w:tabs>
              <w:spacing w:lineRule="auto" w:line="240" w:before="0" w:after="0"/>
              <w:rPr/>
            </w:pPr>
            <w:r>
              <w:rPr>
                <w:rFonts w:eastAsia="Times New Roman" w:cs="Arial" w:ascii="Arial" w:hAnsi="Arial"/>
                <w:b/>
                <w:sz w:val="20"/>
                <w:szCs w:val="20"/>
                <w:lang w:eastAsia="de-DE"/>
              </w:rP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r>
              <w:rPr>
                <w:rFonts w:eastAsia="Times New Roman" w:cs="Arial" w:ascii="Arial" w:hAnsi="Arial"/>
                <w:b/>
                <w:sz w:val="20"/>
                <w:szCs w:val="20"/>
                <w:lang w:eastAsia="de-DE"/>
              </w:rPr>
              <w:b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Single 9 Sicherheitsra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42:00Z</dcterms:created>
  <dc:creator>Markus Schmidt de13549</dc:creator>
  <dc:description/>
  <cp:keywords/>
  <dc:language>en-US</dc:language>
  <cp:lastModifiedBy>de13549</cp:lastModifiedBy>
  <dcterms:modified xsi:type="dcterms:W3CDTF">2013-06-20T12:59:00Z</dcterms:modified>
  <cp:revision>9</cp:revision>
  <dc:subject/>
  <dc:title/>
</cp:coreProperties>
</file>