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Text for tenders, Rittal Slave PDU manag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“Slave PDU managed” has extensive management features for power and output monitoring at each slot. Each slot can be activated via bistable relays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Slave PDU managed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5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L1, L2, L3):</w:t>
        <w:tab/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64" w:hanging="566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ividually switchable slots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(bistable relays, low internal consumptio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85 mm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  <w:t>1360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surement functions:</w:t>
        <w:tab/>
        <w:tab/>
        <w:tab/>
        <w:tab/>
        <w:tab/>
        <w:t>Measurement per output or sl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rded values:</w:t>
        <w:tab/>
        <w:tab/>
        <w:tab/>
        <w:tab/>
        <w:tab/>
        <w:tab/>
        <w:t>Voltage (V), current (A) and frequency (Hz)</w:t>
      </w:r>
    </w:p>
    <w:p>
      <w:pPr>
        <w:pStyle w:val="Normal"/>
        <w:ind w:left="566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tive power (kW), active energy (kWh), apparent power (kV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ower fact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Neutral current measur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use monitoring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with 32 A/63 A version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ltage, measurement range</w:t>
        <w:tab/>
        <w:tab/>
        <w:tab/>
        <w:tab/>
        <w:tab/>
        <w:t>90 to 250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resolution </w:t>
        <w:tab/>
        <w:tab/>
        <w:tab/>
        <w:tab/>
        <w:tab/>
        <w:tab/>
        <w:t>0.1 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oltage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measurement range </w:t>
        <w:tab/>
        <w:tab/>
        <w:tab/>
        <w:tab/>
        <w:tab/>
        <w:t>0 - 16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t resolution</w:t>
        <w:tab/>
        <w:tab/>
        <w:tab/>
        <w:tab/>
        <w:tab/>
        <w:tab/>
        <w:t>0.1 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urrent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quency accuracy 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Power (kW) accuracy 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parent power (kVA) accuracy </w:t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ctive energy (kWh) accuracy 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er factor accuracy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reely adjustable thresholds for warning/alarm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rating hours counter:</w:t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play:</w:t>
        <w:tab/>
        <w:tab/>
        <w:tab/>
        <w:tab/>
        <w:tab/>
        <w:tab/>
        <w:tab/>
        <w:t>n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twork interface:   </w:t>
        <w:tab/>
        <w:tab/>
        <w:tab/>
        <w:tab/>
        <w:tab/>
        <w:tab/>
        <w:t>RJ45, CAN Bus (no Etherne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upported protocols: (with Rittal CMCIII)</w:t>
        <w:tab/>
        <w:tab/>
        <w:tab/>
        <w:t>HTTP, HTTPS, SSL, SSH, NTP, and Tel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TCP/IP v4 and v6, DHCP, DNS, NTP, and </w:t>
        <w:tab/>
        <w:tab/>
        <w:tab/>
        <w:tab/>
        <w:tab/>
        <w:tab/>
        <w:tab/>
        <w:tab/>
        <w:t>Syslo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SNMP v1, v2c and v3, XM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FTP/SFTP (update / file transf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E-mail dispatch (SMTP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management, including rights management </w:t>
        <w:tab/>
        <w:tab/>
        <w:t>Y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DAP(S) / Radius / Active Directory connection </w:t>
        <w:tab/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B port for firmware update and data logging function </w:t>
        <w:tab/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-bus interface:</w:t>
        <w:tab/>
        <w:tab/>
        <w:tab/>
        <w:tab/>
        <w:tab/>
        <w:tab/>
        <w:t>RJ45, to connect sens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N sensor types:</w:t>
        <w:tab/>
        <w:tab/>
        <w:tab/>
        <w:tab/>
        <w:tab/>
        <w:tab/>
        <w:t xml:space="preserve">Temperature, temperature/humidity </w:t>
        <w:tab/>
        <w:tab/>
        <w:tab/>
        <w:tab/>
        <w:tab/>
        <w:tab/>
        <w:tab/>
        <w:tab/>
        <w:tab/>
        <w:t>Infrared access sensor, vandalism sen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ximum number of sensors per PDU:</w:t>
        <w:tab/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ug and Play drivers in the Rittal RiZone DCIM software </w:t>
        <w:tab/>
        <w:t>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C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2</w:t>
      </w:r>
    </w:p>
    <w:p>
      <w:pPr>
        <w:pStyle w:val="Normal"/>
        <w:ind w:left="495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 61000-6-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C Directive:</w:t>
        <w:tab/>
        <w:tab/>
        <w:tab/>
        <w:tab/>
        <w:tab/>
        <w:tab/>
        <w:tab/>
        <w:t>2004/108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Slave PDU managed, Model No.: DK 7955.910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Text for tenders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  <w:lang w:val="en-US"/>
      </w:rPr>
      <w:t>Rittal Slave PDU managed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  <w:lang w:val="en-US"/>
      </w:rPr>
      <w:t>DK 7955.910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Style w:val="PageNumber"/>
        <w:rFonts w:cs="Arial" w:ascii="Arial" w:hAnsi="Arial"/>
        <w:sz w:val="16"/>
        <w:szCs w:val="16"/>
        <w:lang w:val="en-US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en-US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en-US"/>
      </w:rPr>
      <w:t>)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05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58:00Z</dcterms:modified>
  <cp:revision>19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ermBook">
    <vt:lpwstr>MX_StoreTermBook</vt:lpwstr>
  </property>
  <property fmtid="{D5CDD505-2E9C-101B-9397-08002B2CF9AE}" pid="3" name="MX_StoreTransNo">
    <vt:lpwstr>MX_StoreTransNo</vt:lpwstr>
  </property>
</Properties>
</file>