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Text for tenders, Rittal Slave PDU manag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“Slave PDU managed” has extensive management features for power and output monitoring at each slot. Each slot can be activated via bistable relays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Slave PDU managed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V – 25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32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 L1, L2, L3):</w:t>
        <w:tab/>
        <w:t>Brown, black, gr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total):</w:t>
        <w:tab/>
        <w:tab/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1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ectromagnetic circuit breakers:</w:t>
        <w:tab/>
        <w:tab/>
        <w:tab/>
        <w:tab/>
        <w:t>16 A, type 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dividually switchable slots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(bistable relays, low internal consumptio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4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85 mm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  <w:t>1400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asurement functions:</w:t>
        <w:tab/>
        <w:tab/>
        <w:tab/>
        <w:tab/>
        <w:tab/>
        <w:t>Measurement per output or sl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rded values:</w:t>
        <w:tab/>
        <w:tab/>
        <w:tab/>
        <w:tab/>
        <w:tab/>
        <w:tab/>
        <w:t>Voltage (V), current (A) and frequency (Hz)</w:t>
      </w:r>
    </w:p>
    <w:p>
      <w:pPr>
        <w:pStyle w:val="Normal"/>
        <w:ind w:left="566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tive power (kW), active energy (kWh), apparent power (kV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ower fac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Neutral current measur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use monitoring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with 32 A/63 A version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tage, measurement range</w:t>
        <w:tab/>
        <w:tab/>
        <w:tab/>
        <w:tab/>
        <w:tab/>
        <w:t>90 to 250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resolution </w:t>
        <w:tab/>
        <w:tab/>
        <w:tab/>
        <w:tab/>
        <w:tab/>
        <w:tab/>
        <w:t>0.1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measurement range </w:t>
        <w:tab/>
        <w:tab/>
        <w:tab/>
        <w:tab/>
        <w:tab/>
        <w:t>0 to 32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rrent resolution</w:t>
        <w:tab/>
        <w:tab/>
        <w:tab/>
        <w:tab/>
        <w:tab/>
        <w:tab/>
        <w:t>0.1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quency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Power (kW) accuracy 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parent power (kVA) accuracy </w:t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energy (kWh) accuracy 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er factor accuracy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ely adjustable thresholds for warning/alarm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rating hours counter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play:</w:t>
        <w:tab/>
        <w:tab/>
        <w:tab/>
        <w:tab/>
        <w:tab/>
        <w:tab/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twork interface:   </w:t>
        <w:tab/>
        <w:tab/>
        <w:tab/>
        <w:tab/>
        <w:tab/>
        <w:tab/>
        <w:t>RJ45, CAN Bus (no Etherne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pported protocols: (with Rittal CMCIII)</w:t>
        <w:tab/>
        <w:tab/>
        <w:tab/>
        <w:t>HTTP, HTTPS, SSL, SSH, NTP, and Teln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TCP/IP v4 and v6, DHCP, DNS, NTP, and </w:t>
        <w:tab/>
        <w:tab/>
        <w:tab/>
        <w:tab/>
        <w:tab/>
        <w:tab/>
        <w:tab/>
        <w:tab/>
        <w:t>Syslo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SNMP v1, v2c and v3, XM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TP/SFTP (update / file transfe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E-mail dispatch (SMTP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r management, including rights management </w:t>
        <w:tab/>
        <w:tab/>
        <w:t>Y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DAP(S) / Radius / Active Directory connection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B port for firmware update and data logging function </w:t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-bus interface:</w:t>
        <w:tab/>
        <w:tab/>
        <w:tab/>
        <w:tab/>
        <w:tab/>
        <w:tab/>
        <w:t>RJ45, to connect sens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 sensor types:</w:t>
        <w:tab/>
        <w:tab/>
        <w:tab/>
        <w:tab/>
        <w:tab/>
        <w:tab/>
        <w:t xml:space="preserve">Temperature, temperature/humidity </w:t>
        <w:tab/>
        <w:tab/>
        <w:tab/>
        <w:tab/>
        <w:tab/>
        <w:tab/>
        <w:tab/>
        <w:tab/>
        <w:tab/>
        <w:t>(combined),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rared access sensor, vandalism sens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imum number of sensors per PDU:</w:t>
        <w:tab/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ug and Play drivers in the Rittal RiZone DCIM software </w:t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C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2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C Directive:</w:t>
        <w:tab/>
        <w:tab/>
        <w:tab/>
        <w:tab/>
        <w:tab/>
        <w:tab/>
        <w:tab/>
        <w:t>2004/108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Slave PDU managed, Model No.: DK 7955.911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, Rittal Slave PDU managed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11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12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57:00Z</dcterms:modified>
  <cp:revision>20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ermBook">
    <vt:lpwstr>MX_StoreTermBook</vt:lpwstr>
  </property>
  <property fmtid="{D5CDD505-2E9C-101B-9397-08002B2CF9AE}" pid="3" name="MX_StoreTransNo">
    <vt:lpwstr>MX_StoreTransNo</vt:lpwstr>
  </property>
</Properties>
</file>