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  <w:t>Text for tender for LCP fan module, 3311.010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  <w:t>for TopTherm LCP CW 3311.130/230/260/530/560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LCP fan module: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  <w:t>The fan module is suitable for TopTherm LCP rack and TopTherm LCP Inline.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  <w:t>Additional installation of fan modules in an LCP increases the air throughput and thus the cooling output of the respective variant.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  <w:t>If the cooling output is already sufficient the additional fan modules may be used for redundancy.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  <w:t>Moreover, the retrofitting of fans in excess of the required volumetric air flow allows the reduction of electrical power consumption because the fans will work at less speed.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LCP fan module, supply includes: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lang w:val="en-US"/>
        </w:rPr>
      </w:pPr>
      <w:r>
        <w:rPr>
          <w:b w:val="false"/>
          <w:lang w:val="en-US"/>
        </w:rPr>
        <w:t>One fan module with EC technology and necessary assembly part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ote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n module 3311.011 could be generally used for LCP 3311.540</w:t>
        <w:br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n module 3311.011 is usable for LCP 3311.130/230/260/530/560 with serial number higher 300.000.</w:t>
        <w:br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fore ordering the fan module, please check serial number of LCP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2:14:00Z</dcterms:created>
  <dc:creator>de07998</dc:creator>
  <dc:description/>
  <dc:language>en-US</dc:language>
  <cp:lastModifiedBy>de00712</cp:lastModifiedBy>
  <dcterms:modified xsi:type="dcterms:W3CDTF">2014-07-09T12:17:00Z</dcterms:modified>
  <cp:revision>3</cp:revision>
  <dc:subject/>
  <dc:title>Ausschreibungstext für LCP Inline EC BHT (mm) 300x2000x1200</dc:title>
</cp:coreProperties>
</file>