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Text for tender for water connection kit top/bottom, 3311.040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for TopTherm LCP CW 3311.130/230/260/530/560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Water connection kit top/bottom: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The water connection kit makes it easy to connect the LCP to existing pipework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By means of a flexible hose size deviations may be compensated and simultaneously the LCP can be decoupled from the pipework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Due to the hose length of 1.8 m the medium connection into the LCP can be made from the bottom (raised floor) or from the top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Water connection kit top/bottom, supply includes: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Two Carboflex hoses (inlet/return), resistant against water and anti-freeze agent</w:t>
      </w:r>
      <w:r>
        <w:rPr>
          <w:lang w:val="en-US"/>
        </w:rPr>
        <w:br/>
      </w:r>
      <w:r>
        <w:rPr>
          <w:b w:val="false"/>
          <w:lang w:val="en-US"/>
        </w:rPr>
        <w:t>Insert made from steel wire spiral and copper litz wire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ternal diameter: DN 3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ength: 1800 mm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Operating pressure 16 bar at 30°C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Temperature range -20°C to +80°C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Connection side to LCP:</w:t>
      </w:r>
      <w:r>
        <w:rPr>
          <w:lang w:val="en-US"/>
        </w:rPr>
        <w:br/>
      </w:r>
      <w:r>
        <w:rPr>
          <w:b w:val="false"/>
          <w:lang w:val="en-US"/>
        </w:rPr>
        <w:t>G 1 ½“ union nut, flat sealing, SW 46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Connection side to existing pipework:</w:t>
      </w:r>
      <w:r>
        <w:rPr>
          <w:lang w:val="en-US"/>
        </w:rPr>
        <w:br/>
      </w:r>
      <w:r>
        <w:rPr>
          <w:b w:val="false"/>
          <w:lang w:val="en-US"/>
        </w:rPr>
        <w:t>G 1 1/4“ union nut, flat sealing, SW 46</w:t>
      </w:r>
    </w:p>
    <w:p>
      <w:pPr>
        <w:pStyle w:val="TextBody"/>
        <w:rPr/>
      </w:pPr>
      <w:r>
        <w:rPr>
          <w:lang w:val="en-US"/>
        </w:rPr>
        <w:br/>
      </w:r>
      <w:r>
        <w:rPr>
          <w:b w:val="false"/>
          <w:lang w:val="en-US"/>
        </w:rPr>
        <w:t>The length of the hose may be shortened on site by two removable half-shell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13:00Z</dcterms:created>
  <dc:creator>de07998</dc:creator>
  <dc:description/>
  <cp:keywords/>
  <dc:language>en-US</dc:language>
  <cp:lastModifiedBy>de00712</cp:lastModifiedBy>
  <dcterms:modified xsi:type="dcterms:W3CDTF">2014-06-12T13:25:00Z</dcterms:modified>
  <cp:revision>6</cp:revision>
  <dc:subject/>
  <dc:title>Ausschreibungstext für LCP Inline EC BHT (mm) 300x2000x1200</dc:title>
</cp:coreProperties>
</file>