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</w:rPr>
        <w:t>Tekst do oferty – PDU managed slav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Opis produktu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Kompaktowy rozdział mocy do zastosowań w szafach serwerowych i sieciowych IT. Montaż w pionie za pomocą dołączonych uchwytów uniwersalnych do popularnych szaf IT. Nadaje się do szybkiego montażu bez narzędzi w szafie Rittal TS IT za pomocą specjalnego mocowania plug &amp; play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Solidna obudowa aluminiowa z zamontowanymi na stałe gniazdkami wyjściowymi EN60320/C13 lub EN60320/C19, w zależności od typu. Gniazdka wyjściowe mają możliwość zabezpieczenia przed przypadkowym wyciągnięciem przewodów za pomocą specjalnej blokady. Nieużywane gniazdka można zamknąć pokrywkami. Dzięki temu wykluczone jest przypadkowe przeciążenie poszczególnych faz i obwodów elektrycznych. W wielofazowych wersjach PDU obwody elektryczne lub fazy zostały oznaczone kolorami. W zależności od wersji zamontowany jest stały kabel zasilający z wtykiem CEE, dzięki czemu PDU jest od razu gotowy do zastosowa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PDU managed slave dysponuje licznymi możliwościami zarządzania i monitorowania prądu oraz mocy dla każdej fazy w połączeniu z CMCIII lub PDU metered/switched i PDU managed. Każde gniazdko może być załączane przez przekaźniki bistabilne. PDU managed slave dysponuje interfejsem CAN podłączanym do systemu Maste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Gwarancja pod warunkiem użytkowania produktu zgodnie z przeznaczeniem wynosi 24 miesią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</w:rPr>
        <w:t>Specyfikacja techniczna PDU managed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Zakres napięcia wejściowego (L-N):</w:t>
        <w:tab/>
        <w:t>90V – 260(400)V AC, 50-60Hz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Prąd wejściowy:</w:t>
        <w:tab/>
        <w:t>16A</w:t>
      </w:r>
    </w:p>
    <w:p>
      <w:pPr>
        <w:pStyle w:val="Normal"/>
        <w:ind w:left="5670" w:hanging="56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Liczba faz:</w:t>
        <w:tab/>
        <w:t>1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Oznakowanie faz (tylko 3-fazowe wersje PDU:L1, L2, L3):</w:t>
        <w:tab/>
        <w:t>brązowy, czarny, szary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gniazdek typu EN60320/C13 (łącznie):</w:t>
        <w:tab/>
        <w:t>24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gniazdek typu EN60320/C13 (na fazę / bezpiecznik):</w:t>
        <w:tab/>
        <w:t>24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gniazdek typu EN60320/C19 (łącznie):</w:t>
        <w:tab/>
        <w:t>4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gniazdek typu EN60320/C19 (na fazę / bezpiecznik):</w:t>
        <w:tab/>
        <w:t>4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wyłączników ochronnych:</w:t>
        <w:tab/>
        <w:t>0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Gniazdka włączane pojedynczo:</w:t>
        <w:tab/>
        <w:t>TAK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ab/>
        <w:t>(przekaźniki bistabilne, niskie zużycie energii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Wtyk przyłączeniowy wejścia PDU:</w:t>
        <w:tab/>
        <w:t xml:space="preserve">EN60309 / CEE 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Długość kabla przyłączeniowego:</w:t>
        <w:tab/>
        <w:t>3m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Typ kabla przyłączeniowego:</w:t>
        <w:tab/>
        <w:t>H05-VV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żył:</w:t>
        <w:tab/>
        <w:t>3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Przekrój kabla:</w:t>
        <w:tab/>
        <w:t>2,5mm²</w:t>
        <w:tab/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Szerokość obudowy PDU:</w:t>
        <w:tab/>
        <w:t>44mm (1 U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Głębokość obudowy PDU:</w:t>
        <w:tab/>
        <w:t>85mm</w:t>
        <w:tab/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Wysokość obudowy PDU:</w:t>
        <w:tab/>
        <w:t>1320mm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Materiał PDU:</w:t>
        <w:tab/>
        <w:t>aluminium, anodowane, RAL9005 (czarny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Adapter mocujący PDU</w:t>
        <w:tab/>
        <w:t>tworzywo sztuczne, czarny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Funkcje pomiaru:</w:t>
        <w:tab/>
        <w:t>Pomiar dla każdego wyjścia lub gniazdka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Rejestrowane wartości:</w:t>
        <w:tab/>
        <w:t xml:space="preserve">Napięcie (V), prąd (A), częstotliwość (Hz), </w:t>
        <w:br/>
        <w:t>moc czynna (kW), praca czynna (kWh), moc bierna (VA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ab/>
        <w:t>Współczynnik mocy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ab/>
        <w:t>Kontrola wkładki bezpiecznikowej (w wersjach 32A/63A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Zakres pomiaru napięcia</w:t>
        <w:tab/>
        <w:t xml:space="preserve">90V - 260V 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Rozdzielczość pomiaru napięcia</w:t>
        <w:tab/>
        <w:t>0,1V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Dokładność pomiaru napięcia</w:t>
        <w:tab/>
        <w:t>2%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Zakres pomiaru prądu</w:t>
        <w:tab/>
        <w:t>0 – 16A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Rozdzielczość pomiaru prądu</w:t>
        <w:tab/>
        <w:t>0,1A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Dokładność pomiaru prądu</w:t>
        <w:tab/>
        <w:t>2%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Dokładność pomiaru częstotliwości</w:t>
        <w:tab/>
        <w:t>2%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Dokładność pomiaru mocy czynnej (kW)</w:t>
        <w:tab/>
        <w:t>2%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Dokładność pomiaru mocy pozornej (KVA)</w:t>
        <w:tab/>
        <w:t>2%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Dokładność pomiaru pracy czynnej (kWh)</w:t>
        <w:tab/>
        <w:t>1%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Dokładność pomiaru współczynnika mocy</w:t>
        <w:tab/>
        <w:t>2%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Konfigurowalne wartości graniczne (ostrzeżenie/alarm)</w:t>
        <w:tab/>
        <w:t>Tak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nik godzin pracy:</w:t>
        <w:tab/>
        <w:t>Tak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Interfejs CAN-Bus:</w:t>
        <w:tab/>
        <w:t>2x RJ45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Maks. liczba PDU slave na CAN Bus:</w:t>
        <w:tab/>
        <w:t>3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Zgodność:</w:t>
        <w:tab/>
        <w:t>CE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Normy: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Bezpieczeństwo:</w:t>
        <w:tab/>
        <w:t>PN-EN 60950-1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EMC:</w:t>
        <w:tab/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PN-EN 55022 / B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PN-EN 61000-4-2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PN-EN 61000-4-3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PN-EN 61000-6-2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PN-EN 61000-6-3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Dyrektywa bezpieczeństwa:</w:t>
        <w:tab/>
        <w:t>2006/95/WE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Dyrektywa EMC:</w:t>
        <w:tab/>
        <w:t>2004/108/WE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MTBF (przy 40°C)</w:t>
        <w:tab/>
        <w:t>80.000 godzin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Stopień ochrony:</w:t>
        <w:tab/>
        <w:t>IP 20 (PN-EN 60529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Klasa ochrony:</w:t>
        <w:tab/>
        <w:t>klasa 3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Stopień zabrudzenia:</w:t>
        <w:tab/>
        <w:t>2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Klasa przepięciowa:</w:t>
        <w:tab/>
        <w:t>II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 xml:space="preserve">Parametry środowiskowe: </w:t>
        <w:tab/>
        <w:t>RoHS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 xml:space="preserve">Temperatura składowania </w:t>
        <w:tab/>
        <w:t>-25°C do +70°C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 xml:space="preserve">Temperatury otoczenia </w:t>
        <w:tab/>
        <w:t>0°C do +45°C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Wilgotność otoczenia</w:t>
        <w:tab/>
        <w:t>10 - 95% wilg. wzgl., brak kondensacji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Blokada wtyku C13 i C19</w:t>
        <w:tab/>
        <w:t>1x (więcej opcjonalnie DK 7955.020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Osłony C13 w zestawie:</w:t>
        <w:tab/>
        <w:t>8x (więcej opcjonalnie DK 7955.010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Osłony C19 w zestawie:</w:t>
        <w:tab/>
        <w:t>2x (więcej opcjonalnie DK 7955.015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Gwarancja:</w:t>
        <w:tab/>
        <w:t>24 miesiące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Typ:</w:t>
        <w:tab/>
        <w:t>Rittal PDU managed slave, nr kat.: DK 7955.910</w:t>
      </w:r>
    </w:p>
    <w:sectPr>
      <w:headerReference w:type="default" r:id="rId2"/>
      <w:type w:val="nextPage"/>
      <w:pgSz w:w="11906" w:h="16838"/>
      <w:pgMar w:left="1361" w:right="849" w:gutter="0" w:header="426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</w:rPr>
      <w:t>Tekst do oferty</w:t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</w:rPr>
      <w:t>Rittal Rittal PDU Managed Slave</w:t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</w:rPr>
      <w:t>DK 7955.910</w:t>
    </w:r>
  </w:p>
  <w:p>
    <w:pPr>
      <w:pStyle w:val="Header"/>
      <w:jc w:val="right"/>
      <w:rPr/>
    </w:pPr>
    <w:r>
      <w:rPr>
        <w:rFonts w:cs="Arial" w:ascii="Arial" w:hAnsi="Arial"/>
        <w:sz w:val="16"/>
      </w:rPr>
      <w:t xml:space="preserve">Strona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(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24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  <w:lang w:val="pl-PL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MGEPositionstext">
    <w:name w:val="MGE-Positionstext"/>
    <w:basedOn w:val="Tekstblokowy"/>
    <w:qFormat/>
    <w:pPr>
      <w:tabs>
        <w:tab w:val="clear" w:pos="708"/>
        <w:tab w:val="left" w:pos="1276" w:leader="none"/>
        <w:tab w:val="left" w:pos="6521" w:leader="none"/>
        <w:tab w:val="left" w:pos="8222" w:leader="none"/>
      </w:tabs>
      <w:spacing w:before="0" w:after="0"/>
      <w:ind w:left="1134" w:right="1531" w:hanging="0"/>
    </w:pPr>
    <w:rPr>
      <w:rFonts w:ascii="Arial" w:hAnsi="Arial" w:cs="Arial"/>
      <w:sz w:val="18"/>
      <w:lang w:val="pl-PL" w:bidi="ar-SA"/>
    </w:rPr>
  </w:style>
  <w:style w:type="paragraph" w:styleId="MGEAufzhlung">
    <w:name w:val="MGE-Aufzählung"/>
    <w:basedOn w:val="MGEPositionstext"/>
    <w:qFormat/>
    <w:pPr>
      <w:numPr>
        <w:ilvl w:val="0"/>
        <w:numId w:val="2"/>
      </w:numPr>
      <w:tabs>
        <w:tab w:val="clear" w:pos="1276"/>
        <w:tab w:val="clear" w:pos="6521"/>
        <w:tab w:val="clear" w:pos="8222"/>
        <w:tab w:val="left" w:pos="1440" w:leader="none"/>
        <w:tab w:val="right" w:pos="828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pl-P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4:58:00Z</dcterms:created>
  <dc:creator>DE06352</dc:creator>
  <dc:description/>
  <cp:keywords/>
  <dc:language>en-US</dc:language>
  <cp:lastModifiedBy>HD</cp:lastModifiedBy>
  <cp:lastPrinted>2006-11-19T20:57:00Z</cp:lastPrinted>
  <dcterms:modified xsi:type="dcterms:W3CDTF">2015-05-11T14:23:00Z</dcterms:modified>
  <cp:revision>12</cp:revision>
  <dc:subject/>
  <dc:title>Rittal-USV-PMC120NX Ausschreibungstext</dc:title>
</cp:coreProperties>
</file>