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</w:rPr>
        <w:t>Tekst do oferty – PDU managed slav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pis produ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Kompaktowy rozdział mocy do zastosowań w szafach serwerowych i sieciowych IT. Montaż w pionie za pomocą dołączonych uchwytów uniwersalnych do popularnych szaf IT. Nadaje się do szybkiego montażu bez narzędzi w szafie Rittal TS IT za pomocą specjalnego mocowania plug &amp; pla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olidna obudowa aluminiowa z zamontowanymi na stałe gniazdkami wyjściowymi EN60320/C13 lub EN60320/C19, w zależności od typu. Gniazdka wyjściowe mają możliwość zabezpieczenia przed przypadkowym wyciągnięciem przewodów za pomocą specjalnej blokady. Nieużywane gniazdka można zamknąć pokrywkami. Dzięki temu wykluczone jest przypadkowe przeciążenie poszczególnych faz i obwodów elektrycznych. W wielofazowych wersjach PDU obwody elektryczne lub fazy zostały oznaczone kolorami. W zależności od wersji zamontowany jest stały kabel zasilający z wtykiem CEE, dzięki czemu PDU jest od razu gotowy do zastos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DU managed slave dysponuje licznymi możliwościami zarządzania i monitorowania prądu oraz mocy dla każdej fazy w połączeniu z CMCIII lub PDU metered/switched i PDU managed. Każde gniazdko może być załączane przez przekaźniki bistabilne. PDU managed slave dysponuje interfejsem CAN podłączanym do systemu Mas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Gwarancja pod warunkiem użytkowania produktu zgodnie z przeznaczeniem wynosi 24 miesią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pecyfikacja techniczna PDU managed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napięcia wejściowego (L-N):</w:t>
        <w:tab/>
        <w:t>90V – 260(400)V AC, 50-60Hz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ąd wejściowy:</w:t>
        <w:tab/>
        <w:t>32A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Liczba faz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znakowanie faz (tylko 3-fazowe wersje PDU: L1, L2, L3):</w:t>
        <w:tab/>
        <w:t>brązowy, czarny, szar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łącznie):</w:t>
        <w:tab/>
        <w:t>24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na fazę / bezpiecznik):</w:t>
        <w:tab/>
        <w:t>8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łącznie):</w:t>
        <w:tab/>
        <w:t>6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na fazę / bezpiecznik)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wyłączników ochronnych:</w:t>
        <w:tab/>
        <w:t>6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elektromagnetycznych wyłączników ochronnych:</w:t>
        <w:tab/>
        <w:t>16A Typ 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niazdka włączane pojedynczo:</w:t>
        <w:tab/>
        <w:t>TAK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(przekaźniki bistabilne, niskie zużycie energii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tyk przyłączeniowy wejścia PDU:</w:t>
        <w:tab/>
        <w:t xml:space="preserve">EN60309 / CEE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ługość kabla przyłączeniowego:</w:t>
        <w:tab/>
        <w:t>3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 kabla przyłączeniowego:</w:t>
        <w:tab/>
        <w:t>H05-V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żył:</w:t>
        <w:tab/>
        <w:t>5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zekrój kabla:</w:t>
        <w:tab/>
        <w:t>4mm²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zerokość obudowy PDU:</w:t>
        <w:tab/>
        <w:t>44mm (1 U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łębokość obudowy PDU:</w:t>
        <w:tab/>
        <w:t>85mm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sokość obudowy PDU:</w:t>
        <w:tab/>
        <w:t>1655m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teriał PDU:</w:t>
        <w:tab/>
        <w:t>aluminium, anodowane, RAL9005 (czarny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Adapter mocujący PDU</w:t>
        <w:tab/>
        <w:t>tworzywo sztuczne, czarn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Funkcje pomiaru:</w:t>
        <w:tab/>
        <w:t>Pomiar dla każdego wyjścia lub gniazdk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ejestrowane wartości:</w:t>
        <w:tab/>
        <w:t xml:space="preserve">Napięcie (V), prąd (A), częstotliwość (Hz) </w:t>
        <w:br/>
        <w:t>moc czynna (kW), praca czynna (kWh), moc bierna (VA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Współczynnik moc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Pomiar przewodu neutralnego / określanie obciążenia asymetrycznego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Kontrola wkładki bezpiecznikowej (w wersjach 32A/63A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pomiaru napięcia</w:t>
        <w:tab/>
        <w:t xml:space="preserve">90V - 260V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ozdzielczość pomiaru napięcia</w:t>
        <w:tab/>
        <w:t>0,1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napięcia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pomiaru prądu</w:t>
        <w:tab/>
        <w:t>0 – 32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ozdzielczość pomiaru prądu</w:t>
        <w:tab/>
        <w:t>0,1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prądu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częstotliwości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mocy czynnej (kW)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mocy pozornej (KVA)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pracy czynnej (kWh)</w:t>
        <w:tab/>
        <w:t>1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współczynnika mocy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onfigurowalne wartości graniczne (ostrzeżenie/alarm)</w:t>
        <w:tab/>
        <w:t>Tak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nik godzin pracy:</w:t>
        <w:tab/>
        <w:t>Tak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świetlacz / wskaźniki:</w:t>
        <w:tab/>
        <w:t>brak wyświetlacz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Interfejs CAN-Bus:</w:t>
        <w:tab/>
        <w:t>2x RJ45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ks. liczba PDU slave na CAN Bus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godność:</w:t>
        <w:tab/>
        <w:t>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Normy: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ezpieczeństwo:</w:t>
        <w:tab/>
        <w:t>PN-EN 60950-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EMC:</w:t>
        <w:tab/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55022 / B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4-2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4-3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6-2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6-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bezpieczeństwa:</w:t>
        <w:tab/>
        <w:t>2006/95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EMC:</w:t>
        <w:tab/>
        <w:t>2004/108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TBF (przy 40°C)</w:t>
        <w:tab/>
        <w:t>80.000 godzin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ochrony:</w:t>
        <w:tab/>
        <w:t>IP 20 (PN-EN 60529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ochrony:</w:t>
        <w:tab/>
        <w:t>klasa 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zabrudzenia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przepięciowa:</w:t>
        <w:tab/>
        <w:t>I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Parametry środowiskowe: </w:t>
        <w:tab/>
        <w:t>RoHS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a składowania </w:t>
        <w:tab/>
        <w:t>-25°C do +70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y otoczenia </w:t>
        <w:tab/>
        <w:t>0°C do +45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ilgotność otoczenia</w:t>
        <w:tab/>
        <w:t>10 - 95% wilg. wzgl., brak kondensacj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lokada wtyku C13 i C19</w:t>
        <w:tab/>
        <w:t>1x (więcej opcjonalnie DK 7955.02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3 w zestawie:</w:t>
        <w:tab/>
        <w:t>8x (więcej opcjonalnie DK 7955.01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9 w zestawie:</w:t>
        <w:tab/>
        <w:t>2x (więcej opcjonalnie DK 7955.015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warancja:</w:t>
        <w:tab/>
        <w:t>24 miesią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:</w:t>
        <w:tab/>
        <w:t>Rittal PDU managed slave, nr kat.: DK 7955.933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Tekst do oferty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Rittal Rittal PDU Managed Slave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DK 7955.933</w:t>
    </w:r>
  </w:p>
  <w:p>
    <w:pPr>
      <w:pStyle w:val="Header"/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(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pl-PL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Tekstblokowy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  <w:lang w:val="pl-PL" w:bidi="ar-SA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10:00Z</dcterms:created>
  <dc:creator>DE06352</dc:creator>
  <dc:description/>
  <cp:keywords/>
  <dc:language>en-US</dc:language>
  <cp:lastModifiedBy>HD</cp:lastModifiedBy>
  <cp:lastPrinted>2006-11-19T20:57:00Z</cp:lastPrinted>
  <dcterms:modified xsi:type="dcterms:W3CDTF">2015-05-11T14:13:00Z</dcterms:modified>
  <cp:revision>15</cp:revision>
  <dc:subject/>
  <dc:title>Rittal-USV-PMC120NX Ausschreibungstext</dc:title>
</cp:coreProperties>
</file>