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68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Napięcie (V), prąd (A), częstotliwość (Hz)</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3</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0:00Z</dcterms:created>
  <dc:creator>DE06352</dc:creator>
  <dc:description/>
  <cp:keywords/>
  <dc:language>en-US</dc:language>
  <cp:lastModifiedBy>HD</cp:lastModifiedBy>
  <cp:lastPrinted>2006-11-19T20:57:00Z</cp:lastPrinted>
  <dcterms:modified xsi:type="dcterms:W3CDTF">2015-05-11T14:29:00Z</dcterms:modified>
  <cp:revision>10</cp:revision>
  <dc:subject/>
  <dc:title>Rittal-USV-PMC120NX Ausschreibungstext</dc:title>
</cp:coreProperties>
</file>