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basi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16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 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2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8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6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2,5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62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1145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basic, nr kat.: DK 7955.132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132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3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2T07:58:00Z</dcterms:modified>
  <cp:revision>10</cp:revision>
  <dc:subject/>
  <dc:title>Rittal-USV-PMC120NX Ausschreibungstext</dc:title>
</cp:coreProperties>
</file>