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</w:rPr>
        <w:t>Tekst do oferty – Rittal PDU Basi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pis produkt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Kompaktowy rozdział mocy do zastosowań w szafach serwerowych i sieciowych IT. Montaż w pionie za pomocą dołączonych uchwytów uniwersalnych do popularnych szaf IT. Nadaje się do szybkiego montażu bez narzędzi w szafie Rittal TS IT za pomocą specjalnego mocowania plug &amp; pla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olidna obudowa aluminiowa z zamontowanymi na stałe gniazdkami wyjściowymi EN60320/C13 lub EN60320/C19, w zależności od typu. Gniazdka wyjściowe mają możliwość zabezpieczenia przed przypadkowym wyciągnięciem przewodów za pomocą specjalnej blokady. Nieużywane gniazdka można zamknąć pokrywkami. Dzięki temu wykluczone jest przypadkowe przeciążenie poszczególnych faz i obwodów elektrycznych. W wielofazowych wersjach PDU obwody elektryczne lub fazy zostały oznaczone kolorami. W zależności od wersji zamontowany jest stały kabel zasilający z wtykiem CEE, dzięki czemu PDU jest od razu gotowy do zastos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Gwarancja pod warunkiem użytkowania produktu zgodnie z przeznaczeniem wynosi 24 miesią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Specyfikacja techniczna PDU basi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akres napięcia wejściowego (L-N):</w:t>
        <w:tab/>
        <w:t>90V – 260(400)V AC, 50-60Hz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ąd wejściowy:</w:t>
        <w:tab/>
        <w:t>16A</w:t>
      </w:r>
    </w:p>
    <w:p>
      <w:pPr>
        <w:pStyle w:val="Normal"/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Liczba faz:</w:t>
        <w:tab/>
        <w:t>1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znakowanie faz (tylko 3-fazowe wersje PDU:L1, L2, L3):</w:t>
        <w:tab/>
        <w:t>brązowy, czarny, szar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łącznie):</w:t>
        <w:tab/>
        <w:t>24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3 (na fazę / bezpiecznik):</w:t>
        <w:tab/>
        <w:t>24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łącznie):</w:t>
        <w:tab/>
        <w:t>4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gniazdek typu EN60320/C19 (na fazę / bezpiecznik):</w:t>
        <w:tab/>
        <w:t>4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wyłączników ochronnych:</w:t>
        <w:tab/>
        <w:t>0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tyk przyłączeniowy wejścia PDU:</w:t>
        <w:tab/>
        <w:t xml:space="preserve">EN60309 / CEE 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ługość kabla przyłączeniowego:</w:t>
        <w:tab/>
        <w:t>3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 kabla przyłączeniowego:</w:t>
        <w:tab/>
        <w:t>H05-VV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Liczba żył:</w:t>
        <w:tab/>
        <w:t>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rzekrój kabla:</w:t>
        <w:tab/>
        <w:t>2,5mm²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zerokość obudowy PDU:</w:t>
        <w:tab/>
        <w:t>44mm (1 U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łębokość obudowy PDU:</w:t>
        <w:tab/>
        <w:t>62mm</w:t>
        <w:tab/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ysokość obudowy PDU:</w:t>
        <w:tab/>
        <w:t>970mm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ateriał PDU:</w:t>
        <w:tab/>
        <w:t>aluminium, anodowane, RAL9005 (czarny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Adapter mocujący PDU</w:t>
        <w:tab/>
        <w:t>tworzywo sztuczne, czarny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Zgodność:</w:t>
        <w:tab/>
        <w:t>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Normy: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ezpieczeństwo:</w:t>
        <w:tab/>
        <w:t>PN-EN 60950-1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yrektywa bezpieczeństwa:</w:t>
        <w:tab/>
        <w:t>2006/95/W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MTBF (przy 40°C)</w:t>
        <w:tab/>
        <w:t>80.000 godzin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ochrony:</w:t>
        <w:tab/>
        <w:t>IP 20 (PN-EN 60529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ochrony:</w:t>
        <w:tab/>
        <w:t>klasa 3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Stopień zabrudzenia:</w:t>
        <w:tab/>
        <w:t>2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Klasa przepięciowa:</w:t>
        <w:tab/>
        <w:t>I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Parametry środowiskowe: </w:t>
        <w:tab/>
        <w:t>RoHS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a składowania </w:t>
        <w:tab/>
        <w:t>-25°C do +70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 xml:space="preserve">Temperatury otoczenia </w:t>
        <w:tab/>
        <w:t>0°C do +45°C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Wilgotność otoczenia</w:t>
        <w:tab/>
        <w:t>10 - 95% wilg. wzgl., brak kondensacji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Blokada wtyku C13 i C19</w:t>
        <w:tab/>
        <w:t>1x (więcej opcjonalnie DK 7955.02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3 w zestawie:</w:t>
        <w:tab/>
        <w:t>8x (więcej opcjonalnie DK 7955.010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Osłony C19 w zestawie:</w:t>
        <w:tab/>
        <w:t>2x (więcej opcjonalnie DK 7955.015)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Gwarancja:</w:t>
        <w:tab/>
        <w:t>24 miesiące</w:t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Typ:</w:t>
        <w:tab/>
        <w:t>Rittal PDU basic, nr kat.: DK 7955.110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Tekst do oferty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Rittal PDU Basic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DK 7955.110</w:t>
    </w:r>
  </w:p>
  <w:p>
    <w:pPr>
      <w:pStyle w:val="Header"/>
      <w:jc w:val="right"/>
      <w:rPr/>
    </w:pPr>
    <w:r>
      <w:rPr>
        <w:rFonts w:cs="Arial" w:ascii="Arial" w:hAnsi="Arial"/>
        <w:sz w:val="16"/>
      </w:rPr>
      <w:t xml:space="preserve">Stro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(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pl-PL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Tekstblokowy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  <w:lang w:val="pl-PL" w:bidi="ar-SA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50:00Z</dcterms:created>
  <dc:creator>DE06352</dc:creator>
  <dc:description/>
  <cp:keywords/>
  <dc:language>en-US</dc:language>
  <cp:lastModifiedBy>HD</cp:lastModifiedBy>
  <cp:lastPrinted>2006-11-19T20:57:00Z</cp:lastPrinted>
  <dcterms:modified xsi:type="dcterms:W3CDTF">2015-05-12T07:56:00Z</dcterms:modified>
  <cp:revision>8</cp:revision>
  <dc:subject/>
  <dc:title>Rittal-USV-PMC120NX Ausschreibungstext</dc:title>
</cp:coreProperties>
</file>