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Die Stromkreise bzw. Phasen sind bei mehrphasigen PDU Ausführungen farblich markiert. Der Ausführung entsprechend, ist ein festes Anschlusskabel mit CEE-Stecker montiert, somit ist die PDU sofort einsatzbere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b/>
          <w:szCs w:val="24"/>
        </w:rPr>
        <w:t>echnische Spezifikationen PDU ba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(400)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32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, (nur 3-phasige PDUs: 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12 (6+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je Phase/Sicherung):</w:t>
        <w:tab/>
        <w:t>2 (1+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ktromagnetische Schutzschalter:</w:t>
        <w:tab/>
        <w:tab/>
        <w:tab/>
        <w:tab/>
        <w:t>16A Typ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 xml:space="preserve">EN60309 / C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4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62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höhe:</w:t>
        <w:tab/>
        <w:tab/>
        <w:tab/>
        <w:tab/>
        <w:tab/>
        <w:tab/>
        <w:t>171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/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basic Art.-Nr.: DK 7955.134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Basic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DK 7955.134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25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47:00Z</dcterms:modified>
  <cp:revision>8</cp:revision>
  <dc:subject/>
  <dc:title>Rittal-USV-PMC120NX Ausschreibungstext</dc:title>
</cp:coreProperties>
</file>